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078</w:t>
      </w: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 xml:space="preserve">Про приватизацію об’єкта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, шляхом викупу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Відповідно до законів України «Про місцеве самоврядування в Україні», «Про приватизацію державного і комунального майна», </w:t>
      </w:r>
      <w:r>
        <w:rPr>
          <w:sz w:val="28"/>
          <w:szCs w:val="28"/>
          <w:lang w:val="uk-UA"/>
        </w:rPr>
        <w:t xml:space="preserve">постанову Кабінету Міністрів України від 03.06.2020 № 483 «Деякі питання оренди державного та комунального майна», враховуючи рішення сесії Малинської міської ради </w:t>
      </w:r>
      <w:r>
        <w:rPr>
          <w:rFonts w:eastAsia="Calibri"/>
          <w:bCs/>
          <w:sz w:val="28"/>
          <w:szCs w:val="28"/>
          <w:lang w:val="uk-UA" w:eastAsia="en-US"/>
        </w:rPr>
        <w:t>від 07 липня 2023 року № 939 «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Про надання згоди на здійснення невід’ємних поліпшень нежитлового приміщення по вул. Грушевського, 6-а», </w:t>
      </w:r>
      <w:r>
        <w:rPr>
          <w:sz w:val="28"/>
          <w:szCs w:val="24"/>
          <w:lang w:val="uk-UA"/>
        </w:rPr>
        <w:t>від                 24 листопада 2023 року № 1040 «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Про затвердження акта обстеження на здійснення невід’ємних поліпшень нежитлового приміщення по вул. Грушевського, 6-а, </w:t>
      </w:r>
      <w:r>
        <w:rPr>
          <w:sz w:val="28"/>
          <w:szCs w:val="24"/>
          <w:lang w:val="uk-UA"/>
        </w:rPr>
        <w:t xml:space="preserve">у м. Малині Коростенського району» </w:t>
      </w:r>
      <w:r>
        <w:rPr>
          <w:sz w:val="28"/>
          <w:szCs w:val="28"/>
          <w:lang w:val="uk-UA" w:bidi="uk-UA"/>
        </w:rPr>
        <w:t xml:space="preserve">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</w:t>
      </w:r>
      <w:r>
        <w:rPr>
          <w:color w:val="000000"/>
          <w:kern w:val="2"/>
          <w:sz w:val="28"/>
          <w:szCs w:val="28"/>
          <w:shd w:fill="FFFFFF" w:val="clear"/>
          <w:lang w:val="uk-UA" w:eastAsia="uk-UA"/>
        </w:rPr>
        <w:t>забезпечення прозорості та відкритості наповнення бюджету територіальної</w:t>
      </w:r>
      <w:r>
        <w:rPr>
          <w:sz w:val="28"/>
          <w:szCs w:val="28"/>
          <w:lang w:val="uk-UA" w:bidi="uk-UA"/>
        </w:rPr>
        <w:t>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звіт про оцінку майна, об’єкта малої приватизації, комунальної власності Малинської міської ради – </w:t>
      </w:r>
      <w:r>
        <w:rPr>
          <w:sz w:val="28"/>
          <w:szCs w:val="28"/>
          <w:lang w:val="uk-UA" w:bidi="uk-UA"/>
        </w:rPr>
        <w:t>нежитлового приміщення, площею 689,3 кв.м. за адресою м. Малин, вул. Грушевського, будинок 6-а</w:t>
      </w:r>
      <w:r>
        <w:rPr>
          <w:sz w:val="28"/>
          <w:szCs w:val="28"/>
          <w:lang w:val="uk-UA"/>
        </w:rPr>
        <w:t>, виготовлений приватним підприємством «Бюро незалежних оцінок» прорецензований фізичною особою-підприємцем Музичуком П.О., згідно якого станом на 30.11.2023 року:</w:t>
      </w:r>
    </w:p>
    <w:p>
      <w:pPr>
        <w:pStyle w:val="Normal"/>
        <w:ind w:firstLine="426"/>
        <w:jc w:val="both"/>
        <w:rPr>
          <w:sz w:val="24"/>
          <w:szCs w:val="24"/>
          <w:lang w:val="uk-UA" w:eastAsia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4"/>
          <w:shd w:fill="FFFFFF" w:val="clear"/>
          <w:lang w:val="uk-UA" w:eastAsia="uk-UA"/>
        </w:rPr>
        <w:t>ринкова вартість об’єкта оцінки з урахуванням невід’ємних поліпшень становить 2 307 583 грн. 00 коп. (два мільйони триста сім тисяч п’ятсот вісімдесят три гривні 00 копійок) без урахування ПДВ;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4"/>
          <w:lang w:val="uk-UA" w:eastAsia="uk-UA"/>
        </w:rPr>
      </w:pPr>
      <w:r>
        <w:rPr>
          <w:color w:val="000000"/>
          <w:sz w:val="28"/>
          <w:szCs w:val="24"/>
          <w:shd w:fill="FFFFFF" w:val="clear"/>
          <w:lang w:val="uk-UA" w:eastAsia="uk-UA"/>
        </w:rPr>
        <w:t>ринкова вартість невід’ємних поліпшень орендаря становить:  430 913 грн. 00 коп. (чотириста тридцять тисяч дев’ятсот тринадцять гривень 00 копійок) без ПДВ.  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приватизацію об’єкта комунального майна Малинської міської ради </w:t>
      </w:r>
      <w:r>
        <w:rPr>
          <w:sz w:val="28"/>
          <w:szCs w:val="28"/>
          <w:lang w:val="uk-UA" w:bidi="uk-UA"/>
        </w:rPr>
        <w:t>нежитлового приміщення, площею 689,3 кв.м. за адресою м. Малин, вул. Грушевського, будинок 6-а</w:t>
      </w:r>
      <w:r>
        <w:rPr>
          <w:sz w:val="28"/>
          <w:szCs w:val="28"/>
          <w:lang w:val="uk-UA"/>
        </w:rPr>
        <w:t>, яке перебуває в користуванні ФОП Гвардєєвої Наталії Ярославівни на умовах договору оренди № 66 від 01.04.2023 р. шляхом викупу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у продажу нежитлового приміщення з урахуванням поліпшень в розмірі 2 769 099 грн. 60 коп. (два мільйони сімсот шістдесят дев’ять тисяч дев’яносто дев’ять гривень 60 копійок), в тому числі ПДВ, що підлягає сплаті орендарем за об’єкт приватиз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невід'ємних поліпшень, здійснених орендарем, в розмірі    </w:t>
      </w:r>
      <w:r>
        <w:rPr>
          <w:color w:val="000000"/>
          <w:sz w:val="28"/>
          <w:szCs w:val="24"/>
          <w:shd w:fill="FFFFFF" w:val="clear"/>
          <w:lang w:val="uk-UA" w:eastAsia="uk-UA"/>
        </w:rPr>
        <w:t>430 913 грн. 00 коп. (чотириста тридцять тисяч дев’ятсот тринадцять гривень 00 копійок)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ціну продажу нежитлових приміщень, зменшену на суму компенсації невід’ємних поліпшень, в розмірі  2 338 186 грн. 60 коп. (два мільйони триста тридцять вісім тисяч сто вісімдесят шість гривень 60 копійок), в тому числі ПДВ, що підлягає сплаті орендарем за об’єкт приватизації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Затвердити для Покупця - ФОП Гвардєєвої  Наталії Ярославівни наступні умови купівлі об’єкта комунального майна Малинської міської ради, які мають бути відображені в договорі купівлі-продажу: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- використовуючи об’єкт приватизації, не завдавати шкоди інтересам  Малинської міської ради та окремим юридичним і фізичним особам;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тись санітарно-екологічних та протипожежних норм під час експлуатації об’єкта;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благоустрій прилеглої до об’єкта території та утримувати  об’єкт приватизації і  прилеглу територію  в належному стані;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тання землекористування вирішувати в установленому  законодавством порядку;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кошти за ціною продажу об’єкта приватизації в день укладення  договору купівлі-продажу, та забезпечити його нотаріальне посвідчення;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знати, що всі витрати пов’язані з нотаріальним посвідченням договору купівлі продажу покладаються на ФОП  Гвардєєву Наталію Ярославівну.  </w:t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Доручити міському голові Олекандру Ситайлу укласти з </w:t>
      </w:r>
      <w:r>
        <w:rPr>
          <w:sz w:val="28"/>
          <w:szCs w:val="28"/>
          <w:lang w:val="uk-UA"/>
        </w:rPr>
        <w:t xml:space="preserve">ФОП Гвардєєва Наталія Ярославівна договір купівлі-продажу </w:t>
      </w:r>
      <w:r>
        <w:rPr>
          <w:sz w:val="28"/>
          <w:szCs w:val="28"/>
          <w:lang w:val="uk-UA" w:bidi="uk-UA"/>
        </w:rPr>
        <w:t>нежитлового приміщення, площею 689,3 кв.м. за адресою м. Малин, вул. Грушевського, будинок 6-а.</w:t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ind w:left="1416" w:hanging="0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авло ІВАНЕНКО</w:t>
      </w:r>
    </w:p>
    <w:p>
      <w:pPr>
        <w:pStyle w:val="Normal"/>
        <w:ind w:left="1416" w:hanging="0"/>
        <w:jc w:val="both"/>
        <w:rPr>
          <w:strike/>
          <w:sz w:val="22"/>
          <w:lang w:val="uk-UA"/>
        </w:rPr>
      </w:pPr>
      <w:r>
        <w:rPr>
          <w:sz w:val="22"/>
          <w:lang w:val="uk-UA"/>
        </w:rPr>
        <w:t>Віктор ГВОЗДЕЦЬКИЙ</w:t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3:00Z</dcterms:created>
  <dc:creator>Ира</dc:creator>
  <dc:description/>
  <cp:keywords/>
  <dc:language>en-US</dc:language>
  <cp:lastModifiedBy>Пользователь Windows</cp:lastModifiedBy>
  <cp:lastPrinted>2023-12-22T18:38:00Z</cp:lastPrinted>
  <dcterms:modified xsi:type="dcterms:W3CDTF">2023-12-22T16:38:00Z</dcterms:modified>
  <cp:revision>7</cp:revision>
  <dc:subject/>
  <dc:title>Додаток 1 до рішення сесії</dc:title>
</cp:coreProperties>
</file>